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200 : 19,200 Baud Communications En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, 06-Apr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6,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program  is  a utility which,  once  installed  resid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,   will  allow  you to replace one of the  standard  baud 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 on the PC into 19,200  Baud.   This is useful for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-link  transfers  between PC's,  or between a PC  and 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pment.  I wrote this program so that I could increase my through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communicating  with  a  PROM programmer.    The  source 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,  so that you could even patch this program to communicat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higher baud rates (up to 115,200 bau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this program,  enter the program name ("19200"),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the baud rate to be replaced.   For example,  if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19200 300",  then  telling your  communications program to run at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  will  actually cause it to run at 19,200  baud.   If you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 a baud rate,  the default assumed is 110  baud (the  slowe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change your selection at any time after installing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same command format.  The program will be able to det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has already been installed,  and will not occupy more memory if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 [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ud = Baud Rate to Replace.  Permitted Values are: 110, 1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, 600, 1200, 2400, 4800, and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               (Will replace 110 baud with 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200 150           (Will replace 150 baud with 19,200 bau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restore 11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200, Version 1.00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is distributed as ShareWare.  "ShareWare" mea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re granted free license to use and copy this software as much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, within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.  It  is  distributed  in  its  original,   unmodified  for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source code and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.  No  fee is charged for use,  copying or distribution  (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ception of nominal "per disk" copying charges, no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 $6.00 per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.  The  program  may  not  be included  with  other  goods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ices  supplied for a fee,  unless written permissio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so is obtained in advance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t required to register your shareware,  but if you are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,   and  find it helpful,  you are  expected  to  regis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s are as follow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gistration (w/full support) ........ $2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Registration (w/basic support) 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you are not LEGALLY obligated to register, but if you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 regularly,  you are MORALLY obligated to do so.   Aside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ng your conscience, basic registration will also get you a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 the  latest version of the software (unless  you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the latest version,  in which case I will send you the next maj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ion),  a printed version of the documentation (8-1/2 x 11,  un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pecify 5-1/2 x 8-1/2), and basic user support,  which means that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 work  with  you  to  resolve  problems,   and  will   do   min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ization.    Full registration will get you everything that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 does,  plus full user support,  which includes  tele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and all major revisions of the software for two (2)  year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e of registration.  Fully registered users will also receiv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G  releases  from time to time for evaluation.   In return for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s,   the  user  will receive full registration  for  the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t no charge.   When you register,  please specify the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, and the version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no support will be given to unregistered users EXCEP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ase of MAJOR bugs which preclude the unregistered user from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 I  will then do my best to resolve these problem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evaluate the software ful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200, Version 1.00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vided AS  IS  without  any  warranty,  express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ied,  including  but  not  limited  to  fitfulness for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any questions or comments about this or any other SM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or if you would like to register any SMG Software, write to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 M. Georgi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a message for me on the Circui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ircuit Board R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Dave Kleinschmi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4) 778-09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/1200 Baud - N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SMG  Software  is  initially released to the  public  throug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it  Board.   The latest version of any SMG Software can always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ette containing all of the latest SMG Software can be obtain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a check or money order for $6.00 to the above addres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